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ТРУДОВОЙ  ДОГОВОР (КОНТРАКТ)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«__» _______  2019 г.                                                                      ЗАТО Озерный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ель нанимателя (работодатель)</w:t>
      </w:r>
      <w:r>
        <w:rPr>
          <w:b/>
          <w:bCs/>
          <w:sz w:val="28"/>
        </w:rPr>
        <w:t xml:space="preserve">, </w:t>
      </w:r>
      <w:r>
        <w:rPr>
          <w:sz w:val="28"/>
        </w:rPr>
        <w:t>в лице   главы администрации ЗАТО Озёрный Тверской области Махринской Валентины Ивановны</w:t>
      </w:r>
      <w:r>
        <w:rPr>
          <w:b/>
          <w:bCs/>
          <w:sz w:val="28"/>
        </w:rPr>
        <w:t xml:space="preserve">, </w:t>
      </w:r>
      <w:r>
        <w:rPr>
          <w:sz w:val="28"/>
        </w:rPr>
        <w:t>действующей на основании  Устава ЗАТО Озерный Тверской области, с одной стороны, и ФИО, дата р</w:t>
      </w:r>
      <w:r>
        <w:rPr>
          <w:bCs/>
          <w:sz w:val="28"/>
        </w:rPr>
        <w:t xml:space="preserve">ождения, паспорт серия номер, кем выдан, когда выдан </w:t>
      </w:r>
      <w:r>
        <w:rPr>
          <w:sz w:val="28"/>
        </w:rPr>
        <w:t>именуемая(ый) в дальнейшем Муниципальный служащий (работник)</w:t>
      </w:r>
      <w:r>
        <w:rPr>
          <w:bCs/>
          <w:sz w:val="28"/>
        </w:rPr>
        <w:t xml:space="preserve">, </w:t>
      </w:r>
      <w:r>
        <w:rPr>
          <w:sz w:val="28"/>
        </w:rPr>
        <w:t>с другой стороны, заключили настоящий трудовой договор (контракт)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Cs/>
          <w:sz w:val="28"/>
        </w:rPr>
        <w:t xml:space="preserve">  </w:t>
      </w:r>
      <w:r>
        <w:rPr>
          <w:bCs/>
          <w:sz w:val="28"/>
        </w:rPr>
        <w:t>1.1. По настоящему трудовому договору (контракту) муниципальный служащий берет на себя обязательства, связанные с прохождением муниципальной службы Тверской области, а Представитель нанимателя обязуется обеспечить Муниципальному служащему прохождение муниципальной службы Тверской области в соответствии с законодательством Российской Федерации и Тверской области о муниципальной службе.</w:t>
      </w:r>
    </w:p>
    <w:p>
      <w:pPr>
        <w:pStyle w:val="TextBodyIndent"/>
        <w:ind w:left="0" w:hanging="76"/>
        <w:rPr>
          <w:bCs/>
        </w:rPr>
      </w:pPr>
      <w:r>
        <w:rPr/>
        <w:t xml:space="preserve">    </w:t>
      </w:r>
      <w:r>
        <w:rPr/>
        <w:t>1.2.Муниципальный служащий  обязуется исполнять должностные  обязанности по должности руководителя отдела образования</w:t>
      </w:r>
      <w:r>
        <w:rPr>
          <w:bCs/>
        </w:rPr>
        <w:t xml:space="preserve"> администрации ЗАТО Озерный Тверской области в</w:t>
      </w:r>
      <w:r>
        <w:rPr/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284"/>
        <w:rPr/>
      </w:pPr>
      <w:r>
        <w:rPr/>
        <w:t>Квалификационные требования по муниципальной должности определяются в соответствии со ст. 6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284"/>
        <w:rPr/>
      </w:pPr>
      <w:r>
        <w:rPr/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 (контрактом).</w:t>
      </w:r>
    </w:p>
    <w:p>
      <w:pPr>
        <w:pStyle w:val="TextBodyIndent"/>
        <w:ind w:left="0" w:firstLine="426"/>
        <w:rPr/>
      </w:pPr>
      <w:r>
        <w:rPr/>
        <w:t>1.3. В Реестре должностей муниципальной службы Тверской области должность, замещаемая муниципальным служащим, отнесена к главной группе должностей муниципальной службы Тверской области</w:t>
      </w:r>
    </w:p>
    <w:p>
      <w:pPr>
        <w:pStyle w:val="TextBodyIndent"/>
        <w:ind w:left="360" w:firstLine="66"/>
        <w:rPr/>
      </w:pPr>
      <w:r>
        <w:rPr/>
        <w:t xml:space="preserve">1.4. Дата начала исполнения должностных обязанностей – ___________ года. </w:t>
      </w:r>
    </w:p>
    <w:p>
      <w:pPr>
        <w:pStyle w:val="TextBodyIndent"/>
        <w:ind w:left="360" w:firstLine="66"/>
        <w:rPr/>
      </w:pPr>
      <w:r>
        <w:rPr/>
        <w:t>1.5. Место работы - 171090, Тверская область, ЗАТО Озерный, ул. Советская, д. 9.  (отдела образования).</w:t>
      </w:r>
    </w:p>
    <w:p>
      <w:pPr>
        <w:pStyle w:val="TextBodyIndent"/>
        <w:ind w:left="360" w:firstLine="66"/>
        <w:rPr/>
      </w:pPr>
      <w:r>
        <w:rPr/>
        <w:t>1.6. Установить по результатам специальной оценки условий труда на рабочем месте – условия труда допустимые, класс (подкласс) условий труда -2</w:t>
      </w:r>
    </w:p>
    <w:p>
      <w:pPr>
        <w:pStyle w:val="2"/>
        <w:rPr/>
      </w:pPr>
      <w:r>
        <w:rPr/>
        <w:t>2. Права и обязанности Муниципального служащ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Муниципальный служащий обязан исполнять обязанности муниципального служащего Тверской области, предусмотренные статьей 12 Федерального закона « 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 О муниципальной службе в РФ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2.3.В обязанности руководителя отдела образования входит: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1. Вести прием граждан, рассматривать письма и заявления, принимать по ним необходимые меры, организовывать разъяснительную работ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 Осуществлять общее руководство отделом образования, создавать условия для предоставления начального общего, основного общего, среднего (полного) общего образования по основным общеобразовательным программам, общедоступного и бесплатного дошкольного образования, дополнительного образования детей на территории ЗАТО Озер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.  Обеспечивать координацию работы по развитию муниципальной системы общего, дошкольного и дополнительного образования детей. Взаимодействовать с руководителями муниципальных образовательных учреждений, общественным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4.  Издавать в пределах компетенции приказы, обязательные для исполнения подведомствен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5.  Готовить проекты постановлений, распоряжений и решений по вопросам образования на рассмотрение главы администрации ЗАТО Озер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6. Готовить предложения по созданию, реорганизации и ликвидации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7.Заниматься вопросами подбора, расстановки кадров отдела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8.Осуществлять координацию работы отдела образования с другими отделами администрации, общественными организациями по вопросам образования и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3.9. Координировать работу по организации отдыха несовершеннолетних и трудоустройства несовершеннолетних в каникуляр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0. Осуществлять руководство материально-техническим снабжением учреждений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ировать состояние учебно-материаль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ить работой по организации и проведению закупок для муниципальных образовательных учреждений. Организовывать работу по размещению заказов на поставки товаров, размещение заказов на поставки товаров, выполнение работ, оказание услуг для подведомственных муниципальных учреждений, приему и передаче материаль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1. Организовывать работу по лицензированию и аккредитации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12. Контролировать и направлять деятельность муниципальных образовательных учреждений по формированию нормативной правовой базы учре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3. Контролировать трудовую дисципл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4. Осуществлять прием граждан по лич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5. Представлять отдел образования в государственных, судебных и иных орган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6. Вносить предложения, касающиеся вопросов образования, деятельности отдела образования, в администрацию ЗАТО Озерны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7. Осуществлять контроль за деятельностью муниципальных образовательных учреждений по соблюдению Закона РФ «Об образовании» и других нормативных правовых актов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8. Контролировать ведение делопроизводства в отделе и в курируемых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9. Осуществляет иные обязанности по поручению главы администрации ЗАТО Озерны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"/>
        <w:ind w:left="360" w:hanging="0"/>
        <w:rPr/>
      </w:pPr>
      <w:r>
        <w:rPr/>
        <w:t>3. Права и обязанности Представителя нанимателя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1.</w:t>
      </w:r>
      <w:r>
        <w:rPr/>
        <w:t xml:space="preserve"> </w:t>
      </w:r>
      <w:r>
        <w:rPr>
          <w:b w:val="false"/>
        </w:rPr>
        <w:t>Представитель нанимателя имеет право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) 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 Тверской области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г) 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2. Представитель нанимателя обязан: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а) обеспечить предоставление муниципальному служащему государственных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исполнять иные обязанности, предусмотренные Федеральным законом «О муниципальной службе в Российской Федерации, иными нормативно-правовыми актами о муниципальной служб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4. Оплата труда</w:t>
      </w:r>
    </w:p>
    <w:p>
      <w:pPr>
        <w:pStyle w:val="Normal"/>
        <w:ind w:left="426" w:firstLine="141"/>
        <w:jc w:val="both"/>
        <w:rPr>
          <w:sz w:val="28"/>
        </w:rPr>
      </w:pPr>
      <w:r>
        <w:rPr>
          <w:sz w:val="28"/>
        </w:rPr>
        <w:t>4.1. Муниципальному служащему устанавливается должностной оклад в размере 10 222 рубля 00 коп.</w:t>
      </w:r>
    </w:p>
    <w:p>
      <w:pPr>
        <w:pStyle w:val="Normal"/>
        <w:ind w:left="426" w:firstLine="283"/>
        <w:jc w:val="both"/>
        <w:rPr>
          <w:sz w:val="28"/>
        </w:rPr>
      </w:pPr>
      <w:r>
        <w:rPr>
          <w:sz w:val="28"/>
        </w:rPr>
        <w:t>4.2. Денежное содержание выплачивается муниципальному служащему путем перечисления денежных средств на банковскую карту муниципального служащего каждые полмесяца: «13» и «28» числа каждого месяца: «28» числа выплачивается первая часть заработной платы за текущий месяц в сумме не менее 50% должностного оклада; «13» числа месяца, следующего за расчетным, производится полный расчет. 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3. </w:t>
      </w:r>
      <w:r>
        <w:rPr>
          <w:sz w:val="28"/>
          <w:szCs w:val="28"/>
        </w:rPr>
        <w:t>Установить надбавку к должностному окладу за особые условия муниципальной службы до 150%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Установить ежемесячное денежное поощрение к должностному окладу до 40%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лужебное время и время отдыха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Муниципальному служащему согласно Правилам внутреннего трудового распорядка устанавливается режим дня:</w:t>
      </w:r>
    </w:p>
    <w:p>
      <w:pPr>
        <w:pStyle w:val="TextBodyIndent"/>
        <w:rPr/>
      </w:pPr>
      <w:r>
        <w:rPr/>
        <w:t xml:space="preserve">-  начало работы </w:t>
      </w:r>
      <w:r>
        <w:rPr>
          <w:b/>
          <w:bCs/>
        </w:rPr>
        <w:t>9.0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рерыв для отдыха и питания </w:t>
      </w:r>
      <w:r>
        <w:rPr>
          <w:b/>
          <w:bCs/>
          <w:sz w:val="28"/>
        </w:rPr>
        <w:t>14.00 – 15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кончание работы </w:t>
      </w:r>
      <w:r>
        <w:rPr>
          <w:b/>
          <w:bCs/>
          <w:sz w:val="28"/>
        </w:rPr>
        <w:t>18.00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новной – 30 календарных дней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ополнительный за выслугу лет (в зависимости от стажа муниципальной (государственной) службы)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3 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4. 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6. Срок дейст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6.1. Трудовой договор (контракт) заключается с _______года на неопределенный срок (бессрочный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1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7.2. 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3. 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8. Иные условия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1. Муниципальному служащему испытательный срок не устанавливаетс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2. 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9. Ответственность сторон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Изменение и дополн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9.1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2. Представитель нанимателя или иные лица не вправе требовать от муниципального служащего исполнения должностных обязанностей, не установленных настоящим трудовым договором (контрактом) и должностной инструкцией муниципального служащего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3. Изменения и дополнения могут быть внесены в настоящий трудовой договор (контракт) по соглашению сторон в следующих случаях: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а) при изменении законодательства Российской Федерации;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б) по инициативе любой из сторон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При изменении Представителем нанимателя существенных условий настоящего трудового договора (контракта)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4. 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 (контракт)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5. Изменения и дополнения, вносимые в настоящий трудовой договор (контракт), оформляются в виде дополнительных соглашений, которые являются неотъемлемой частью настоящего трудового договора (контракта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0. Вступление трудового договора (контракта) в силу. Прекращение трудового договора (контракта)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10.1. Настоящий трудовой договор (контракт) вступает в силу со дня его подписания и распространяется на отношения, возникшие между муниципальным служащим и Представителем нанимателя с даты назначения муниципального служащего на должность с  __________  год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0.2. Настоящий трудовой договор (контракт) может быть прекращен (расторгнут)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1. Разрешение споров и разногласий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1.1. Споры и разногласия по настоящему трудовому договору (контракту)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16"/>
          <w:szCs w:val="16"/>
        </w:rPr>
      </w:pPr>
      <w:r>
        <w:rPr>
          <w:sz w:val="28"/>
        </w:rPr>
        <w:tab/>
        <w:t>Настоящий трудовой договор (контракт) составлен в двух экземплярах. Один экземпляр хранится у Представителя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Адреса и реквизиты стор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b/>
          <w:bCs/>
        </w:rPr>
        <w:t>Представителя нанима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1090, ЗАТО Озерный, ул. Советская, д.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796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 xml:space="preserve">Муниципального служащего: </w:t>
      </w:r>
      <w:r>
        <w:rPr>
          <w:bCs/>
          <w:sz w:val="28"/>
        </w:rPr>
        <w:t>171090, ЗАТО, ул. , д., кв. 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0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наним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Озёр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Советская, 9, ЗАТО Озерный, Тверская область, 1710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4-11-53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21398171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901608821</w:t>
            </w:r>
          </w:p>
          <w:p>
            <w:pPr>
              <w:pStyle w:val="FR1"/>
              <w:spacing w:lineRule="exact" w:line="40"/>
              <w:ind w:left="0" w:right="60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9460001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694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лужащ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О, дата р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, номер, когда и кем вы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ет по адресу: Тверская область, ЗАТО Озерный, ул. , д. , к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свидетельство обязательного пенсионного страхования</w:t>
            </w:r>
          </w:p>
        </w:tc>
      </w:tr>
      <w:tr>
        <w:trPr>
          <w:trHeight w:val="2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ЗАТО Озёрный Тве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И. Махринская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Фамилия и инициалы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</w:tr>
    </w:tbl>
    <w:p>
      <w:pPr>
        <w:pStyle w:val="21"/>
        <w:rPr/>
      </w:pPr>
      <w:r>
        <w:rPr/>
        <w:t xml:space="preserve">М.П.                                                                         </w:t>
      </w:r>
    </w:p>
    <w:sectPr>
      <w:type w:val="nextPage"/>
      <w:pgSz w:w="11906" w:h="16838"/>
      <w:pgMar w:left="1259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5:00Z</dcterms:created>
  <dc:creator>пингвин</dc:creator>
  <dc:description/>
  <cp:keywords/>
  <dc:language>en-US</dc:language>
  <cp:lastModifiedBy>Большой Начальник</cp:lastModifiedBy>
  <cp:lastPrinted>2017-03-02T13:12:00Z</cp:lastPrinted>
  <dcterms:modified xsi:type="dcterms:W3CDTF">2019-07-01T12:13:00Z</dcterms:modified>
  <cp:revision>4</cp:revision>
  <dc:subject/>
  <dc:title>Трудовой договор</dc:title>
</cp:coreProperties>
</file>